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HSE Cumbria &amp; NE  Case review Templa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ption of the clinical  case –this may be a personally challenging case or a complex diagno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did you pick this case –why was it interesting/challenging for you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went wel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d what could have been done bett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hat learning needs have arisen for you from this cas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at learning needs have arisen for the practice  from this case? [If appropriate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hat changes or actions have arisen from review of this case –for you and/or the practice 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ve you reviewed these changes yet –if not when/how will you do s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0:24:00Z</dcterms:created>
  <dc:creator>Di Jelley</dc:creator>
  <dc:description/>
  <cp:keywords/>
  <dc:language>en-US</dc:language>
  <cp:lastModifiedBy>Di Jelley</cp:lastModifiedBy>
  <dcterms:modified xsi:type="dcterms:W3CDTF">2016-04-14T20:24:00Z</dcterms:modified>
  <cp:revision>2</cp:revision>
  <dc:subject/>
  <dc:title>4</dc:title>
</cp:coreProperties>
</file>