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HSE Cumbria and NE - Learning Diary and reflections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</w:rPr>
        <w:t>Learning Events and activities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10"/>
        <w:gridCol w:w="2714"/>
        <w:gridCol w:w="1735"/>
        <w:gridCol w:w="262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hours/CPD credit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ic[s] covered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ctions and any acti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;Arial" w:hAnsi="Univers;Arial" w:cs="Univers;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D">
    <w:name w:val="TD"/>
    <w:basedOn w:val="Normal"/>
    <w:qFormat/>
    <w:pPr/>
    <w:rPr>
      <w:rFonts w:ascii="Arial" w:hAnsi="Arial" w:cs="Arial"/>
      <w:sz w:val="18"/>
      <w:szCs w:val="18"/>
    </w:rPr>
  </w:style>
  <w:style w:type="paragraph" w:styleId="TH">
    <w:name w:val="TH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8:00Z</dcterms:created>
  <dc:creator>Di Jelley</dc:creator>
  <dc:description/>
  <cp:keywords/>
  <dc:language>en-US</dc:language>
  <cp:lastModifiedBy>Di Jelley</cp:lastModifiedBy>
  <dcterms:modified xsi:type="dcterms:W3CDTF">2016-04-15T09:28:00Z</dcterms:modified>
  <cp:revision>2</cp:revision>
  <dc:subject/>
  <dc:title>6</dc:title>
</cp:coreProperties>
</file>