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HSE Cumbria &amp; NE Audit Template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itle of Audit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te of Audit   </w:t>
            </w:r>
          </w:p>
        </w:tc>
      </w:tr>
      <w:tr>
        <w:trPr>
          <w:trHeight w:val="61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ho was involved in carrying out the audi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ckground including a brief description of the reason for selecting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im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f the Audit- what did you want the audit to tell you-? refer to local or national standards eg NICE guidance if appropri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a-the specific aspects of care you set out to meas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Collection Methods- how was the audit carried out eg records review, medication searc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itial standard setting – what standards were you aiming for eg 70 or 90% compliance with guidelines with reasons for your cho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lysis and Findings- learning from data collection –degree of compliance with standards s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s and reflections from the first cycle of the audit-what changes were needed to fully meet the standards s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-audit finding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lysis and Findings from 2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ata collection –degree of compliance with standards set-has there been an improvement from initial data collectio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0:16:00Z</dcterms:created>
  <dc:creator>Di Jelley</dc:creator>
  <dc:description/>
  <cp:keywords/>
  <dc:language>en-US</dc:language>
  <cp:lastModifiedBy>Di Jelley</cp:lastModifiedBy>
  <dcterms:modified xsi:type="dcterms:W3CDTF">2016-04-14T20:18:00Z</dcterms:modified>
  <cp:revision>3</cp:revision>
  <dc:subject/>
  <dc:title>1</dc:title>
</cp:coreProperties>
</file>