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HSE Cumbria &amp; NE    Significant Event Report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ignificant Event Analysis - Title: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ate of incident: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ate of meeting when event was discussed and who was present for the discussion– this can be in your practice or in a self-directed learning grou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tion of event - what actually happened and what was your direct involvement in the event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hat went well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hat could have been done better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What were the learning outcomes for you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What were the learning outcomes for the practice [if appropriate]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What changes [if any] have been agreed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his should clearly identify who is responsible for each action and a date that the action is to be completed.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How and when will the effect of these changes be reviewed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7:17:00Z</dcterms:created>
  <dc:creator>Di Jelley</dc:creator>
  <dc:description/>
  <cp:keywords/>
  <dc:language>en-US</dc:language>
  <cp:lastModifiedBy>Di Jelley</cp:lastModifiedBy>
  <dcterms:modified xsi:type="dcterms:W3CDTF">2016-04-14T17:17:00Z</dcterms:modified>
  <cp:revision>2</cp:revision>
  <dc:subject/>
  <dc:title>2</dc:title>
</cp:coreProperties>
</file>