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HSE Cumbria and NE Complaint Report Templa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2" w:type="dxa"/>
        <w:jc w:val="left"/>
        <w:tblInd w:w="-147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Date of complai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ption 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 of the complaint-what were the circumstances and what happened ?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ve other bodies such as GMC,NCAS,CCG, NHSE  Defence Bodies been involv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tatus of complain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If on-going what are current ac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If resolved what were the outcome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Was the complaint discussed within the PHCT or with a colleague or in a SDLG –what was your personal learning, and any learning or actions for the practice if appropriate?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ave there been any personal or practice changes as a result of this complaint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ave you reviewed these changes yet –if not when/how will you do so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2" w:type="dxa"/>
            <w:tcBorders>
              <w:top w:val="single" w:sz="4" w:space="0" w:color="006EC6"/>
              <w:left w:val="single" w:sz="4" w:space="0" w:color="006EC6"/>
              <w:bottom w:val="single" w:sz="4" w:space="0" w:color="006EC6"/>
              <w:right w:val="single" w:sz="4" w:space="0" w:color="006E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7:00Z</dcterms:created>
  <dc:creator>Di Jelley</dc:creator>
  <dc:description/>
  <cp:keywords/>
  <dc:language>en-US</dc:language>
  <cp:lastModifiedBy>Di Jelley</cp:lastModifiedBy>
  <dcterms:modified xsi:type="dcterms:W3CDTF">2016-04-15T09:07:00Z</dcterms:modified>
  <cp:revision>2</cp:revision>
  <dc:subject/>
  <dc:title>3</dc:title>
</cp:coreProperties>
</file>