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rFonts w:cs="Arial" w:ascii="Arial" w:hAnsi="Arial"/>
          <w:b/>
          <w:sz w:val="24"/>
          <w:szCs w:val="24"/>
        </w:rPr>
        <w:t xml:space="preserve">NHSE Cumbria and NE Template for other Quality Improvement Activitie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 of the activity –</w:t>
            </w:r>
            <w:r>
              <w:rPr>
                <w:rFonts w:cs="Arial" w:ascii="Arial" w:hAnsi="Arial"/>
                <w:sz w:val="24"/>
                <w:szCs w:val="24"/>
              </w:rPr>
              <w:t>examples include review of telephone triage  from OOH, review of referrals or prescribing or record keeping ,or small scale quality improvement activities that are not full audit cyc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y did you choose this activit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e there any external bench marks/standards against which you can compare your activity/ performance in this area?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 BMA record keeping template –CCG referral rates vs your own 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at have you learnt from this activity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s there any learning for the practic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ve there been any personal or practice changes as a result of this QI activit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ve you reviewed these changes yet –if not when/how will you do s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57:00Z</dcterms:created>
  <dc:creator>Di Jelley</dc:creator>
  <dc:description/>
  <cp:keywords/>
  <dc:language>en-US</dc:language>
  <cp:lastModifiedBy>Di Jelley</cp:lastModifiedBy>
  <dcterms:modified xsi:type="dcterms:W3CDTF">2016-04-15T08:57:00Z</dcterms:modified>
  <cp:revision>2</cp:revision>
  <dc:subject/>
  <dc:title>5</dc:title>
</cp:coreProperties>
</file>